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SIMULARE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simulării examenului național de Bacalaureat 2024, cu informaţiile pe care trebuie să le furnizeze elevilor 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Ordinul Ministrului Educației nr. 6760/07.12.2023 privind organizarea simulării Evaluării Naționale pentru absolvenții clasei a VIII-a și a simulării probelor scrise ale examenului național de bacalaureat, în anul școlar 2023-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4107/08.01.2024  privind organizarea și desfășurarea simulării probelor scrise ale examenului de bacalaureat național în anul școlar 2023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</w:rPr>
        <w:t>Procedură operațională privind activitatea de supraveghere audio-video, prin intermediul sistemelor de supraveghere audio-video, în unităţile de învățământ din sistemul național de învăţământ, pe perioada desfășurării probelor și activităților specifice din cadrul examenelor naționale susţinute de absolvenţii claselor a VIII-a și a XII-a/a XIII-a în anul şcolar 2022-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629"/>
        <w:gridCol w:w="296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2-12T07:24:00Z</dcterms:modified>
  <cp:revision>20</cp:revision>
  <dc:subject/>
  <dc:title>INSPECTORATUL ŞCOLAR JUDEŢEAN MUREŞ</dc:title>
</cp:coreProperties>
</file>